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4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exploration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pPr>
      <w:r>
        <w:rPr>
          <w:rFonts w:eastAsia="Times New Roman" w:cs="Arial" w:ascii="Arial" w:hAnsi="Arial"/>
          <w:color w:val="000000"/>
          <w:sz w:val="18"/>
          <w:szCs w:val="18"/>
          <w:lang w:eastAsia="en-GB"/>
        </w:rPr>
        <w:t xml:space="preserve">Using another curriculum area as a starting point, model how to ask questions, for example </w:t>
      </w:r>
      <w:r>
        <w:rPr>
          <w:rFonts w:eastAsia="Times New Roman" w:cs="Arial" w:ascii="Arial" w:hAnsi="Arial"/>
          <w:i/>
          <w:iCs/>
          <w:color w:val="000000"/>
          <w:sz w:val="18"/>
          <w:lang w:eastAsia="en-GB"/>
        </w:rPr>
        <w:t>How many wheels does a fire engine have?</w:t>
      </w:r>
      <w:r>
        <w:rPr>
          <w:rFonts w:eastAsia="Times New Roman" w:cs="Arial" w:ascii="Arial" w:hAnsi="Arial"/>
          <w:color w:val="000000"/>
          <w:sz w:val="18"/>
          <w:szCs w:val="18"/>
          <w:lang w:eastAsia="en-GB"/>
        </w:rPr>
        <w:t xml:space="preserve"> Ask children how they know whether you are asking a question or not. Focus on question words and inflection of voic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use an information text to find the answers, showing how the index, contents page and glossary work.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eastAsia="en-GB"/>
        </w:rPr>
        <w:t xml:space="preserve">Play games sorting books into fiction and non-fiction and matching key words to books, for example, </w:t>
      </w:r>
      <w:r>
        <w:rPr>
          <w:rFonts w:eastAsia="Times New Roman" w:cs="Arial" w:ascii="Arial" w:hAnsi="Arial"/>
          <w:i/>
          <w:iCs/>
          <w:color w:val="000000"/>
          <w:sz w:val="18"/>
          <w:lang w:eastAsia="en-GB"/>
        </w:rPr>
        <w:t>'Does 'fire engine' come from the book about things with wheels or the book about sewing?'</w:t>
      </w:r>
      <w:r>
        <w:rPr>
          <w:rFonts w:eastAsia="Times New Roman" w:cs="Arial" w:ascii="Arial" w:hAnsi="Arial"/>
          <w:color w:val="000000"/>
          <w:sz w:val="18"/>
          <w:szCs w:val="18"/>
          <w:lang w:eastAsia="en-GB"/>
        </w:rPr>
        <w:t xml:space="preserve"> Give children words from the index of a book and ask them if they can sort them into the right order, using the alphabet to help.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eastAsia="en-GB"/>
        </w:rPr>
        <w:t xml:space="preserve">Ask children to come up with their own questions in pairs. Discuss what makes a good question. </w:t>
      </w:r>
      <w:r>
        <w:rPr>
          <w:rFonts w:eastAsia="Times New Roman" w:cs="Arial" w:ascii="Arial" w:hAnsi="Arial"/>
          <w:i/>
          <w:iCs/>
          <w:color w:val="000000"/>
          <w:sz w:val="18"/>
          <w:lang w:eastAsia="en-GB"/>
        </w:rPr>
        <w:t>Are there some questions which couldn't be answered? Why not?</w:t>
      </w:r>
      <w:r>
        <w:rPr>
          <w:rFonts w:eastAsia="Times New Roman" w:cs="Arial" w:ascii="Arial" w:hAnsi="Arial"/>
          <w:color w:val="000000"/>
          <w:sz w:val="18"/>
          <w:szCs w:val="18"/>
          <w:lang w:eastAsia="en-GB"/>
        </w:rPr>
        <w:t xml:space="preserve"> Help children begin to distinguish between sensible questions (which may, however, not be able to be answered by a particular book) and those with no answers, for example </w:t>
      </w:r>
      <w:r>
        <w:rPr>
          <w:rFonts w:eastAsia="Times New Roman" w:cs="Arial" w:ascii="Arial" w:hAnsi="Arial"/>
          <w:i/>
          <w:iCs/>
          <w:color w:val="000000"/>
          <w:sz w:val="18"/>
          <w:lang w:eastAsia="en-GB"/>
        </w:rPr>
        <w:t>How many wheels are there in the world?</w:t>
      </w:r>
      <w:r>
        <w:rPr>
          <w:rFonts w:eastAsia="Times New Roman" w:cs="Arial" w:ascii="Arial" w:hAnsi="Arial"/>
          <w:color w:val="000000"/>
          <w:sz w:val="18"/>
          <w:szCs w:val="18"/>
          <w:lang w:eastAsia="en-GB"/>
        </w:rPr>
        <w:t xml:space="preserve"> Demonstrate how to find the answer to one or two questions and then ask children to demonstrate to others how to do it. </w:t>
      </w:r>
    </w:p>
    <w:p>
      <w:pPr>
        <w:pStyle w:val="Normal"/>
        <w:numPr>
          <w:ilvl w:val="0"/>
          <w:numId w:val="3"/>
        </w:numPr>
        <w:spacing w:lineRule="atLeast" w:line="360" w:before="0" w:after="280"/>
        <w:ind w:left="3015" w:right="390" w:hanging="360"/>
        <w:rPr/>
      </w:pPr>
      <w:r>
        <w:rPr>
          <w:rFonts w:eastAsia="Times New Roman" w:cs="Arial" w:ascii="Arial" w:hAnsi="Arial"/>
          <w:color w:val="000000"/>
          <w:sz w:val="18"/>
          <w:szCs w:val="18"/>
          <w:lang w:eastAsia="en-GB"/>
        </w:rPr>
        <w:t xml:space="preserve">Carry out practical work relating to the curriculum area, for example, playing with wheeled toys in the playground (see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unit 6: Wheels pp. 66-69.) Discuss activities with children, encouraging them to ask questions and make observations. Record activities using a digital camera.</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ask simple question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a contents page and an index in an information text. They can use these to find the right page to answer simple questions, for example </w:t>
      </w:r>
      <w:r>
        <w:rPr>
          <w:rFonts w:eastAsia="Times New Roman" w:cs="Arial" w:ascii="Arial" w:hAnsi="Arial"/>
          <w:i/>
          <w:iCs/>
          <w:color w:val="000000"/>
          <w:sz w:val="18"/>
          <w:lang w:eastAsia="en-GB"/>
        </w:rPr>
        <w:t>Where would I find out about kitten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Reading; analysis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shared reading, read examples of non-fiction texts. Check briefly to see whether they have index, contents page, etc. Identify structural features which may appear on every page, for example heading, introductory sentences, photographs and captions. Look for additional features such as 'Did you know...?' boxes. Discuss how good layout of pages helps you find information easily. Begin a simple checklist of what makes a good information text.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Look at language features of information texts in more detail. Show children how the texts use formal, impersonal language. Ask children to help you turn sentences into an appropriate style for an information tex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say what the key structural features of a simple information text ar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say whether a sentence is in an appropriate style for an information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Talk for writing; writing; evaluation (6 days)</w:t>
      </w:r>
    </w:p>
    <w:p>
      <w:pPr>
        <w:pStyle w:val="Normal"/>
        <w:spacing w:lineRule="atLeast" w:line="360" w:before="240" w:after="135"/>
        <w:rPr/>
      </w:pPr>
      <w:r>
        <w:rPr>
          <w:rFonts w:eastAsia="Times New Roman" w:cs="Arial" w:ascii="Arial" w:hAnsi="Arial"/>
          <w:color w:val="000000"/>
          <w:sz w:val="18"/>
          <w:szCs w:val="18"/>
          <w:lang w:eastAsia="en-GB"/>
        </w:rPr>
        <w:t xml:space="preserve">See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Ref: 0055/2001</w:t>
        <w:br/>
      </w:r>
      <w:hyperlink r:id="rId2" w:tgtFrame="_blank">
        <w:r>
          <w:rPr>
            <w:rStyle w:val="InternetLink"/>
            <w:rFonts w:eastAsia="Times New Roman" w:cs="Arial" w:ascii="Arial" w:hAnsi="Arial"/>
            <w:color w:val="336699"/>
            <w:sz w:val="18"/>
            <w:lang w:eastAsia="en-GB"/>
          </w:rPr>
          <w:t>http://www.standards.dfes.gov.uk/primary/</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publications/literacy/63337/nls_dew005501intro.pdf</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tart with general talk, encouraging children to recall what they did in the practical activity. Use digital photographs to stimulate their discussion and encourage use of new vocabulary, noting good words and phrases for later us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cus on two or three key ideas to help children structure their talk. Demonstrate how to select specific information in preparation for writing, showing how to note key words to help you remember what you want to writ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the idea of writing a new page for an information book. Look at the book and the checklist prepared earlier to remind children about layout and key features. Show a prepared layout with one or two features missing and ask children to check that everything is included.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write a heading, checking with children that you are positioning it correctly and using a capital letter.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at a few introductory sentences in the book and point out that they give a general introduction to the subject on the page. Demonstrate how to compose a sentence, checking with children that it is general and not specific and modelling how to rehearse before writing. Count the words as you write and ask children to tell you when you get to the end of the idea. Read through what you have written, checking that it makes sense, starts with a capital letter and ends with a full stop. Ask children if it sounds like a sentence from an information book.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ntinue writing, using the photographs and writing captions for them. Show children how to turn a descriptive sentence into a more formal one appropriate to an information text. Model the process and then ask children for suggestions for the next caption. Scribe an appropriate suggestion, showing children, as appropriate, how to apply phonic knowledge to spelling regular word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ing whiteboards, ask children to work in pairs to compose and write a sentence to form a caption for another photograph. Encourage them to rehearse the sentence first, counting words and checking as they write. Check and ask them to evaluate for appropriate style, capital letters, full stop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write further sentences independently for another photograph caption. Encourage them to rehearse first and check carefully for sense, appropriateness and accuracy. Evaluate and take feedback.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f appropriate, children could go on to write sentences for a 'Did you know...?' box.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oose a selection of the best contributions and add them to the main page. Add these to the original book, including the title in the correct place in an index and on the contents page. Evaluate against the checklis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sentences for an information text in an appropriate styl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is work could be repeated later, using different content and extending demand.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nsure that children have appropriate specific phonic input during this time.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4 - Key aspects of lear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3"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work in another area of the curriculum, for example on wheeled toys. They will ask relevant questions about why things happen and how they work, and explore how to find the answers using different sources of inform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Information process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use first-hand experience and simple information sources to answer questions. They will learn where to find information, understand what is relevant and use this to write their own pages for an information boo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concepts of fact and fiction and be able to explain why they have categorised a particular tex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resent information orally and in writing. They will discuss success criteria and judge the effectiveness of their own wor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about listening to and respecting other people's idea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nls_dew005501intro.pdf"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8:00Z</dcterms:created>
  <dc:creator>Catherine</dc:creator>
  <dc:description/>
  <dc:language>en-US</dc:language>
  <cp:lastModifiedBy>Catherine</cp:lastModifiedBy>
  <cp:lastPrinted>2007-11-04T08:28:00Z</cp:lastPrinted>
  <dcterms:modified xsi:type="dcterms:W3CDTF">2007-11-05T18:58:00Z</dcterms:modified>
  <cp:revision>2</cp:revision>
  <dc:subject/>
  <dc:title/>
</cp:coreProperties>
</file>